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85995" cy="5302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14ME2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BASIC AUTOMOBILE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0"/>
        <w:gridCol w:w="126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sketch and explain in detail about the layout of an automobile chassi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types of gear box? Briefly explain about the constant mesh gear box with neat sketch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of a constant volume cycle with Pv and Ts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first law and second law of thermodynamic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the types of braking system. Explain Antilock Braking system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working principles of four stroke petrol eng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types of suspension system in automobile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various parts of the Internal combustion engines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t types of steering system in Automobi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RDI. Illustrate CRDI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t types of cooling in automobi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purpose of lubrication in automobiles? Explain pressure lubrication system and splash lubrication system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o are the leading manufacturers of cars in automobiles and explain any two cars in detail about the specification, features and technolo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Ku</dc:creator>
  <dc:description/>
  <cp:keywords/>
  <dc:language>en-US</dc:language>
  <cp:lastModifiedBy>Admin</cp:lastModifiedBy>
  <cp:lastPrinted>2017-03-27T10:44:00Z</cp:lastPrinted>
  <dcterms:modified xsi:type="dcterms:W3CDTF">2017-11-27T05:30:00Z</dcterms:modified>
  <cp:revision>37</cp:revision>
  <dc:subject/>
  <dc:title/>
</cp:coreProperties>
</file>